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0</wp:posOffset>
                </wp:positionH>
                <wp:positionV relativeFrom="paragraph">
                  <wp:posOffset>-8064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-6.35pt;width:509.95pt;height:83.65pt" coordorigin="-770,-127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770;top:-127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0;top:23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none"/>
        </w:rPr>
      </w:pPr>
      <w:r>
        <w:rPr>
          <w:rFonts w:cs="Comic Sans MS" w:ascii="Comic Sans MS" w:hAnsi="Comic Sans MS"/>
          <w:b/>
          <w:bCs/>
          <w:sz w:val="36"/>
          <w:szCs w:val="36"/>
          <w:u w:val="none"/>
        </w:rPr>
        <w:t>Aspects théoriques de l’activité </w:t>
      </w:r>
    </w:p>
    <w:p>
      <w:pPr>
        <w:pStyle w:val="Heading2"/>
        <w:ind w:right="-567" w:hanging="0"/>
        <w:rPr>
          <w:rFonts w:ascii="Comic Sans MS" w:hAnsi="Comic Sans MS" w:cs="Comic Sans MS"/>
          <w:b/>
          <w:b/>
          <w:bCs/>
          <w:sz w:val="16"/>
          <w:szCs w:val="16"/>
          <w:u w:val="none"/>
        </w:rPr>
      </w:pPr>
      <w:r>
        <w:rPr>
          <w:rFonts w:cs="Comic Sans MS" w:ascii="Comic Sans MS" w:hAnsi="Comic Sans MS"/>
          <w:b/>
          <w:bCs/>
          <w:sz w:val="16"/>
          <w:szCs w:val="16"/>
          <w:u w:val="none"/>
        </w:rPr>
      </w:r>
    </w:p>
    <w:p>
      <w:pPr>
        <w:pStyle w:val="Heading2"/>
        <w:ind w:right="-567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GONFLAGE (7 pts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Au sein de votre structure, vous êtes chargé d’optimiser la gestion du gonflage pour deux plongées par jour. Vous disposez d’un compresseur débitant 16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>/h. Vous envisagez d’équiper votre station de gonflage en installant des bouteilles tampons de 50 litres d’une pression de service de 250 bar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s huit stagiaires sortent de la plongée avec 4 blocs à 30 bars, 1 avec une pression résiduelle de 60 bars et 3 avec 100 bars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temps faut-il pour gonfler, uniquement au compresseur, les 8 blocs de 12 L à 200 bars 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résiduel détendu = (4x12x30)+(12x60)+(3x12x100) = 5760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final total détendu = 8x12x200 = 19200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utile total détendu = 19200 – 5760 = 13440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du gonflage = 13440/16000 = 0,84  soit 50 min environ (50min 24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n récupérant son bloc, un de vos stagiaires s'étonne de n'avoir plus que 180 b mesuré alors que la veille, vous lui avez montré, que ce même manomètre de la rampe affichait 200 b juste après le gonflage.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Vous en profitez alors pour lui faire calculer la température de l'air dans le bloc au moment du gonflage, la température ambiante étant de 20 °C.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hérence du calcul de la loi de Charles (P1/T1 = P2/T2 avec T en kelvin)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00 b / x = 180 / 273 + 20 donc x = 325.55 K° soit 52.55 C°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bouteilles tampons doit-on installer, pour diviser au moins par 2 le temps de gonflage du lot précédent en utilisant la rampe (8 sorties) en une seule manipulation 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er par deux le temps de gonflage = 0,84/2 = 0,42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gonfler au compresseur  0,42 x 16000 = 6720 litre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 les 13440 litres à fournir, les tampons devront assurer  13440-6720 = 6720 litre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as No 1             6720L apportés par le compresseur en prem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tenu des blocs après cette opération 6720+5760 = 12480 soit une pression de 130 bar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re plutôt les tampons doivent fournir 6720 l un tampon peut fournir 50*50 = 2500 l il faut donc 3 tampon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as No2             6720L apportés par les tampon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nsemble arrivant à 130 bars chaque tampon peut fournir (250 – 130)* 50 =6000. Il faut dans ce cas 2 tampon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resseur fournira 6720 litres  6720/96 = 70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tampons à 250 bars devront fournir  200 – 70 = 130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6720 / (250-130) = 56 </w:t>
      </w:r>
      <w:r>
        <w:rPr>
          <w:rFonts w:cs="Arial" w:ascii="Arial" w:hAnsi="Arial"/>
          <w:i/>
          <w:color w:val="0070C0"/>
          <w:sz w:val="16"/>
          <w:szCs w:val="16"/>
        </w:rPr>
        <w:t>►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1,12 tampons, soit deux bouteilles tampon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En répartissant ces tampons en deux séries, quelle est l'amélioration apportée en termes de temps de gonflage des blocs.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) Equilibrer les 8 blocs : </w:t>
        <w:tab/>
        <w:tab/>
        <w:tab/>
        <w:t>5760 L / 8 x 12 = 60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) utilisation du premier tampon : </w:t>
        <w:tab/>
        <w:tab/>
        <w:t>8 x 60 b x 12 = 5760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>1 x 250 x 50 L = 125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>18260 / 146 = 125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3) Utilisation du second tampon</w:t>
        <w:tab/>
        <w:tab/>
        <w:t>8 x 125 x 12 = 120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>1 x 250 x 50 L =12500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>24500 / 146 = 168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4) Utilisation des deux tampons en même temps : </w:t>
        <w:tab/>
        <w:t>5760 + (2 x 250 x 50 L) = 30760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 xml:space="preserve"> P = 30760 / 196 = 157 b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>Volume à gonfler :  (200 – 157) x 96 = 4128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>Temps : 4128 L / 16000 = 0.25 h soit 15 min 30 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5) Temps de gonflage au compresseur : </w:t>
        <w:tab/>
        <w:t>200 – 168 = 32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>32 b x 96 L = 3072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emps de gonflage </w:t>
        <w:tab/>
        <w:tab/>
        <w:tab/>
        <w:t>3096 L / 16000 = 0.1935 h soit 13 min 30 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ab/>
        <w:tab/>
        <w:tab/>
        <w:t>2 minutes de gonflage en moin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Donnez les raisons pour lesquelles l'utilisation réelle de cette station ne donnera pas exactement les résultats obtenus par le calcul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ux raisons : la température (loi de Charles) et le fait que la loi de Mariotte ne s’applique qu’aux gaz parfait alors que l’air n’en est pas un. A 250 b, P1xV1 n'est pas strictement égal à P2xV2 : il y a moins d'air que prévu !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26:00Z</dcterms:created>
  <dc:creator>ALAIN</dc:creator>
  <dc:description/>
  <cp:keywords/>
  <dc:language>en-US</dc:language>
  <cp:lastModifiedBy>MARCOUX Laurent</cp:lastModifiedBy>
  <cp:lastPrinted>2009-05-13T09:39:00Z</cp:lastPrinted>
  <dcterms:modified xsi:type="dcterms:W3CDTF">2016-08-23T18:31:00Z</dcterms:modified>
  <cp:revision>3</cp:revision>
  <dc:subject/>
  <dc:title>Aspects théoriques de l’activité</dc:title>
</cp:coreProperties>
</file>